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VISION OF GROUND IS NECESSARY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) Division of Ground is Necessary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vid Williams (U. of KS) U. of KS Handbook on Foreign Trade Policies, 1979, pg. 112</w:t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lash is necessary for debate, and the definitional standard must be one which encourages, or at least preserves, clas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7:45:00Z</dcterms:created>
  <dc:creator>Patty C. Hagg</dc:creator>
  <dc:description/>
  <dc:language>en-US</dc:language>
  <cp:lastModifiedBy>Patty C. Hagg</cp:lastModifiedBy>
  <dcterms:modified xsi:type="dcterms:W3CDTF">1997-11-28T19:52:00Z</dcterms:modified>
  <cp:revision>2</cp:revision>
  <dc:subject/>
  <dc:title>DIVISION OF GROUND IS NECESSARY</dc:title>
</cp:coreProperties>
</file>